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81070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653338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